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FIŞIER RĂSPUNS 5.7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32"/>
        </w:rPr>
        <w:t xml:space="preserve">Rezolvaţi fiecare din cele 4 întrebări. Fiecare întrebare are </w:t>
      </w:r>
      <w:r>
        <w:rPr>
          <w:b/>
          <w:sz w:val="32"/>
          <w:u w:val="single"/>
        </w:rPr>
        <w:t>un singur</w:t>
      </w:r>
      <w:r>
        <w:rPr>
          <w:sz w:val="32"/>
        </w:rPr>
        <w:t xml:space="preserve"> răspuns corect, care poate fi selectat prin click pe căsuţa corespunzătoar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UME PRENU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lang w:val="en-US" w:eastAsia="en-US"/>
        </w:rPr>
        <w:instrText xml:space="preserve"> FORMTEXT </w:instrText>
      </w:r>
      <w:r>
        <w:rPr>
          <w:b/>
          <w:sz w:val="32"/>
          <w:lang w:val="en-US" w:eastAsia="en-US"/>
        </w:rPr>
      </w:r>
      <w:r>
        <w:rPr>
          <w:sz w:val="32"/>
          <w:b/>
          <w:lang w:val="en-US" w:eastAsia="en-US"/>
        </w:rPr>
        <w:fldChar w:fldCharType="separate"/>
      </w:r>
      <w:r>
        <w:rPr>
          <w:b/>
          <w:sz w:val="32"/>
          <w:lang w:val="en-US" w:eastAsia="en-US"/>
        </w:rPr>
        <w:t>     </w:t>
      </w:r>
      <w:r/>
      <w:r>
        <w:rPr>
          <w:sz w:val="32"/>
          <w:b/>
          <w:lang w:val="en-US" w:eastAsia="en-US"/>
        </w:rPr>
        <w:fldChar w:fldCharType="end"/>
      </w:r>
      <w:r>
        <w:rPr>
          <w:b/>
          <w:sz w:val="32"/>
          <w:lang w:val="en-US" w:eastAsia="en-US"/>
        </w:rPr>
      </w:r>
    </w:p>
    <w:p>
      <w:pPr>
        <w:pStyle w:val="Normal"/>
        <w:rPr/>
      </w:pPr>
      <w:r>
        <w:rPr>
          <w:b/>
          <w:sz w:val="32"/>
        </w:rPr>
        <w:t>Întrebarea 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O bază de date este ___________ care este organizată pentru: interogare, actualizare şi regăsir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fr-FR"/>
        </w:rPr>
      </w:pPr>
      <w:r>
        <w:rPr>
          <w:lang w:val="fr-FR"/>
        </w:rPr>
        <w:t>A</w:t>
        <w:tab/>
        <w:t>o colecţie de fişiere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351707750"/>
      <w:bookmarkStart w:id="1" w:name="__Fieldmark__1_3351707750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B</w:t>
        <w:tab/>
        <w:t>o colecţie de documente</w:t>
        <w:tab/>
        <w:tab/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351707750"/>
      <w:bookmarkStart w:id="3" w:name="__Fieldmark__2_3351707750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  <w:t>C</w:t>
        <w:tab/>
        <w:t>o colecţie de date</w:t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351707750"/>
      <w:bookmarkStart w:id="5" w:name="__Fieldmark__3_3351707750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D</w:t>
        <w:tab/>
        <w:t xml:space="preserve">  o colecţie de numere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351707750"/>
      <w:bookmarkStart w:id="7" w:name="__Fieldmark__4_3351707750"/>
      <w:bookmarkEnd w:id="7"/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Heading1"/>
        <w:rPr/>
      </w:pPr>
      <w:r>
        <w:rPr/>
        <w:t>Întrebarea 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 cheie primară permite unui utilizator să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A</w:t>
        <w:tab/>
        <w:t>Deschidă înregistrări individuale</w:t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351707750"/>
      <w:bookmarkStart w:id="9" w:name="__Fieldmark__5_3351707750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B</w:t>
        <w:tab/>
        <w:t>Atribuie fiecărei înregistrări o identitate unică</w:t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351707750"/>
      <w:bookmarkStart w:id="11" w:name="__Fieldmark__6_3351707750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C</w:t>
        <w:tab/>
        <w:t>Deblocheze o aplicaţie de baze de date</w:t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351707750"/>
      <w:bookmarkStart w:id="13" w:name="__Fieldmark__7_3351707750"/>
      <w:bookmarkEnd w:id="1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>D</w:t>
        <w:tab/>
        <w:t>Deschideţi o aplicaţie de baze de date</w:t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351707750"/>
      <w:bookmarkStart w:id="15" w:name="__Fieldmark__8_3351707750"/>
      <w:bookmarkEnd w:id="1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1"/>
        <w:rPr/>
      </w:pPr>
      <w:r>
        <w:rPr/>
        <w:t>Întrebarea 3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Un index permite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Căutare şi sortare eficientă a înregistrărilor</w:t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351707750"/>
      <w:bookmarkStart w:id="17" w:name="__Fieldmark__9_3351707750"/>
      <w:bookmarkEnd w:id="1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Toate înregistrările să fie duplicate repede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351707750"/>
      <w:bookmarkStart w:id="19" w:name="__Fieldmark__10_3351707750"/>
      <w:bookmarkEnd w:id="1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" w:leader="none"/>
        </w:tabs>
        <w:rPr/>
      </w:pPr>
      <w:r>
        <w:rPr/>
        <w:t>C</w:t>
        <w:tab/>
        <w:t>Tabelele să fie legate</w:t>
        <w:tab/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3351707750"/>
      <w:bookmarkStart w:id="21" w:name="__Fieldmark__11_3351707750"/>
      <w:bookmarkEnd w:id="2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Datele să fie validate înainte de introducere</w:t>
        <w:tab/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3351707750"/>
      <w:bookmarkStart w:id="23" w:name="__Fieldmark__12_3351707750"/>
      <w:bookmarkEnd w:id="23"/>
      <w:r>
        <w:rPr/>
      </w:r>
      <w:r>
        <w:rPr/>
        <w:fldChar w:fldCharType="end"/>
      </w:r>
      <w:r>
        <w:rPr/>
        <w:tab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Întrebarea 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Legarea tabelelor într-o bază de date permite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A</w:t>
        <w:tab/>
        <w:t>Datele externe să fie doar vizualizate</w:t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351707750"/>
      <w:bookmarkStart w:id="25" w:name="__Fieldmark__13_3351707750"/>
      <w:bookmarkEnd w:id="25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B</w:t>
        <w:tab/>
        <w:t>Doar o singură tabelă să fie vizualizată</w:t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351707750"/>
      <w:bookmarkStart w:id="27" w:name="__Fieldmark__14_3351707750"/>
      <w:bookmarkEnd w:id="2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4" w:leader="none"/>
        </w:tabs>
        <w:rPr>
          <w:lang w:val="fr-FR"/>
        </w:rPr>
      </w:pPr>
      <w:r>
        <w:rPr>
          <w:lang w:val="fr-FR"/>
        </w:rPr>
        <w:t>C</w:t>
        <w:tab/>
        <w:t xml:space="preserve">Calculele din tabele să fie efectuate mai eficient     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351707750"/>
      <w:bookmarkStart w:id="29" w:name="__Fieldmark__15_3351707750"/>
      <w:bookmarkEnd w:id="2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/>
      </w:pPr>
      <w:r>
        <w:rPr/>
        <w:t>D</w:t>
        <w:tab/>
        <w:t>Datele din tabele diferite să fie vizualizate în acelaşi timp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351707750"/>
      <w:bookmarkStart w:id="31" w:name="__Fieldmark__16_3351707750"/>
      <w:bookmarkEnd w:id="31"/>
      <w:r/>
      <w:r>
        <w:rPr/>
        <w:fldChar w:fldCharType="end"/>
      </w:r>
      <w:r>
        <w:rPr/>
      </w:r>
    </w:p>
    <w:sectPr>
      <w:type w:val="continuous"/>
      <w:pgSz w:w="11906" w:h="16838"/>
      <w:pgMar w:left="1797" w:right="1797" w:gutter="0" w:header="0" w:top="544" w:footer="0" w:bottom="66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8:32:00Z</dcterms:created>
  <dc:creator>PPP</dc:creator>
  <dc:description/>
  <cp:keywords/>
  <dc:language>en-US</dc:language>
  <cp:lastModifiedBy>loredana</cp:lastModifiedBy>
  <dcterms:modified xsi:type="dcterms:W3CDTF">2005-01-31T07:42:00Z</dcterms:modified>
  <cp:revision>33</cp:revision>
  <dc:subject/>
  <dc:title>ANSWER FILE 5</dc:title>
</cp:coreProperties>
</file>